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ВЕТ ДЕПУТАТОВ  ПАЛАЕВСКО-УРЛЕДИМСКОГО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ЗАЕВ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 09.03. 2023  года                                                              № 21/99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cs="Arial"/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>с.Палаевка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Палаевско-Урледимского сельского  за  2022 год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на основании Устава Палаевско-Урледим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Совет депутатов Палаевско-Урледимского сельского поселения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  Палаевско-Урледимского сельского поселения за 2022 год: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оходам в сумме   4651713,13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асходам в  сумме  4534361,12 рублей;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Настоящее  решение  подлежит  обнародованию  в  информационном  бюллетене  Палаевско-Урледимского  сельского  поселения  и размещению на официальном сайте органов местного самоуправления Рузаевского муниципального района в сети «Интернет» по адресу: </w:t>
      </w:r>
      <w:r>
        <w:rPr>
          <w:sz w:val="28"/>
          <w:szCs w:val="28"/>
          <w:lang w:val="en-US"/>
        </w:rPr>
        <w:t>ruzaevk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алаевско-Урледимского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:                                                Р.Р.Рахмуков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pacing w:val="2"/>
      <w:sz w:val="22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27:00Z</dcterms:created>
  <dc:creator>1</dc:creator>
  <dc:description/>
  <cp:keywords/>
  <dc:language>en-US</dc:language>
  <cp:lastModifiedBy>1</cp:lastModifiedBy>
  <cp:lastPrinted>2020-05-13T08:59:00Z</cp:lastPrinted>
  <dcterms:modified xsi:type="dcterms:W3CDTF">2023-03-14T08:12:00Z</dcterms:modified>
  <cp:revision>100</cp:revision>
  <dc:subject/>
  <dc:title>СОВЕТ ДЕПУТАТОВ КЛЮЧАРЕВСКОГО СЕЛЬСКОГО ПОСЕЛЕНИЯ</dc:title>
</cp:coreProperties>
</file>