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  <w:t>+68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                                                                                            ПАЛАЕВСКО-УРЛЕДИМ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>от  18.09.2023 года                                                                № 36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Пала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водоснабжения и водоотведения Палаевско-Урледимского  сельского поселения  Рузаевского  муниципального 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оответствии   со  ст.14  Федерального  закона  от  06.10.2003  года № 131-ФЗ  «Об  общих  принципах  организации  местного  самоуправления  в  Российской  Федерации,  Федеральным  законом   от  7  декабря  2011 года №416-ФЗ «О водоснабжении  и  водоотведении», Устава  Палаевско-Урледимского сельского поселения  администрация  Палаевско-Урледимского сельского поселения  Рузаевского  муниципального  района  Республики 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ТАНО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 Схемы   водоснабжения  и  водоотведения  Палаевско-Урледимского сельского поселения  Рузаевского  муниципального  район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 утратившим  силу   постановление  администрации Палаевского сельского поселения  Рузаевского  муниципального  района  от 17.09.2014г  №24 «Об утверждении схемы водоснабжения и водоотведения Палаевского  сельского поселения  Рузаевского  муниципального 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знать  утратившим  силу   постановление  администрации Верхнеурледимского сельского поселения  Рузаевского  муниципального  района  от 06.10.2014г  №31 «Об утверждении схемы водоснабжения и водоотведения Верхнеурледимского  сельского поселения  Рузаевского  муниципального 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Настоящее  постановление  подлежит обнародованию  в информационном  бюллетене  Палаевского  сельского  поселения  и  подлежит  размещению  на официальном  сайте  органов  местного  самоуправления  Рузаевского  муниципального  района  в сети «Интернет» по адресу: www. ruzaevka-rm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лаевско-Урледи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:                                           Р.Р.Рахм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1:00Z</dcterms:created>
  <dc:creator>ГАС "Выборы" -ТИК</dc:creator>
  <dc:description/>
  <cp:keywords/>
  <dc:language>en-US</dc:language>
  <cp:lastModifiedBy>1</cp:lastModifiedBy>
  <cp:lastPrinted>2023-09-19T09:17:00Z</cp:lastPrinted>
  <dcterms:modified xsi:type="dcterms:W3CDTF">2023-09-20T07:10:00Z</dcterms:modified>
  <cp:revision>10</cp:revision>
  <dc:subject/>
  <dc:title>АДМИНИСТРАЦИЯ  ПАЛАЕВСКОГО СЕЛЬСКОГО ПОСЕЛЕНИЯ</dc:title>
</cp:coreProperties>
</file>